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0198666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9997639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